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22-08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&lt;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9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015"/>
      </w:tblGrid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02-08-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6543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12-07-16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9-06-16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26T06:28:32Z</dcterms:modified>
  <cp:revision>37</cp:revision>
  <dc:subject/>
  <dc:title>QUALITAT D´AIGÜES DE BANY - CALIDAD DE AGUAS DE BAÑO</dc:title>
</cp:coreProperties>
</file>